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266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30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917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440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076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073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784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310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557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165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873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245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237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455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142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