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75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67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6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241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82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46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06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33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91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4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20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76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644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