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8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29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8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7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17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456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1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71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1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78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83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79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12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06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845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74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7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