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84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2498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4609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9715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9459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6413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6496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1626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8482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5375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00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4474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5351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3861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728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