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332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556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641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100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493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416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350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389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825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3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428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833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442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