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870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71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786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8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95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7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530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71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2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32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2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1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961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127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87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40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9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