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02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430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07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031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501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000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748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810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83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03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05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004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51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034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98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