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307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404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076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95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816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03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261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259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587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885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884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697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903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