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245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43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8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93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8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96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19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124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010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06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33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8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46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21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345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41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21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