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6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51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547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099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77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109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64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5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1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6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09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28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95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70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841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