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959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6264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70776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5931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6592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1909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842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1881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6830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7993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698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256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4697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