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653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49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2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502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787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058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472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984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289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946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17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720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412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930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150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465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034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