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51425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58948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65656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55113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13735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92805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31714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6669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59143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8234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18545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53967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03788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22130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54462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