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943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41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308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592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372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266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94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988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2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433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295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261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20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