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83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59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08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406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02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697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84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27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151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87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4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6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15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85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89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357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090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