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8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28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896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76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47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81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80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36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520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7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111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13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908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57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94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