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9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659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936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963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72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349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59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00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56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351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99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14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98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