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94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570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41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746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707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650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9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467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605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959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25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252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32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510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149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149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20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