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25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336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516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340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28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150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190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024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295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89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91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9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612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78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67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