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311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515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191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127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696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258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715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696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948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06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73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031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616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