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62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137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88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4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00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729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90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19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82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247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1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31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16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09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997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160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96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