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34861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59062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15561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43950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8445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97129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62134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71673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03374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9074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15253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37285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34037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62915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3059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