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05810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747004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61474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88050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16127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238886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06363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47091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686257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43623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04572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20474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03975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