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47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033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646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5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40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80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96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807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66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191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42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919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697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537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20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923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24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