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874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290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469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32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934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681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522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481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858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48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205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321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199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599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961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