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997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732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462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867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711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314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215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10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162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563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451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657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684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