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99370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90905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84740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93183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29760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42544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85887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87439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9684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93242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0070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98089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25656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49863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36448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20654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43511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