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369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649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35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51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697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846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71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084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646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292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791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467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970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60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34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