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858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041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134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019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77603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1448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4814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4477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037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07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785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763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368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