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2090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698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575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532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81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56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554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07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4376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3049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473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719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4374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103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045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4948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136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