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084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171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414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0624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696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355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2013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6443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412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319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689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12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056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6953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8445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