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066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86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7672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7570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404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4862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2977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8600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56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353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583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0201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877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