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875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287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1230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5155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830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920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824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9418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462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987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989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552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745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4053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248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237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5861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