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428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135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157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87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727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1554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312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735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211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639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1765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9746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0381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157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483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