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696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973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735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839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842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478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924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762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021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53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801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329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830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