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63515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40382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84059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03835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39416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45850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45398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65515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74388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62207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68138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51657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88786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45797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68624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24981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26689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