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75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568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469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494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554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01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377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33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696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642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724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930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189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266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26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