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3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47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48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3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7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55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2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3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1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42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94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69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60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