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877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433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07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103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207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217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440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719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396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372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130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594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691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504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629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981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357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