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272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66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56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79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46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325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016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607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484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490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03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141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609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473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497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