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69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321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19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521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05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61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5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489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85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495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19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1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785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