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654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95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51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896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352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866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89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532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170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576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584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6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262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517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843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725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971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