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277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844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887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957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588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500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073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604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432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314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914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412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094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719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095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