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098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71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7257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8773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4608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9928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7094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1989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5939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0945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303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150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4248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