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258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07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419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953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256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08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236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47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598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624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025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382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64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508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76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508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875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