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103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840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315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792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111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752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229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940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045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805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1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081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34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614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553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