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4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55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314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36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83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17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91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47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67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30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8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60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233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