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917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023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924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932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170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847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988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47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202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686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357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733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236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943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091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879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269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