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723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51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4308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1223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820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896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859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1367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426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4115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328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725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84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2378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039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