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1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75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783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765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705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59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82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70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2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367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33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05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52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